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15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High Intensity Resistance Training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methods of high intensity resistance training (HIR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methods of high intensity resistance training (HI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would you explain the different methods of high intensity resistance training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would you explain the different methods of high intensity resistance training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eakdown and Pyramid Training 10.4.A-F and 10.5.A-F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eakdown and Pyramid Training 10.4.A-F and 10.5.A-F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ssisted (forced reps) and Negative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ssisted (forced reps) and Negative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breakdown train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pyramid train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breakdown train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pyramid train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assisted / forced repetition train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erform negative train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assisted / forced repetition train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erform negative trai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2637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eakdow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yra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eakdow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is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d Repet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is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ced Repet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g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55:00Z</dcterms:created>
  <dc:creator>rydbomel</dc:creator>
  <dc:description/>
  <dc:language>en-US</dc:language>
  <cp:lastModifiedBy>joneslissett</cp:lastModifiedBy>
  <dcterms:modified xsi:type="dcterms:W3CDTF">2010-02-09T15:08:00Z</dcterms:modified>
  <cp:revision>4</cp:revision>
  <dc:subject/>
  <dc:title>TOPIC:</dc:title>
</cp:coreProperties>
</file>